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060" w:leader="none"/>
        </w:tabs>
        <w:spacing w:before="0" w:after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e are often asked how to read an analog current loop signal into a TDS2020</w:t>
      </w:r>
      <w:r>
        <w:rPr>
          <w:rFonts w:cs="Arial" w:ascii="Arial" w:hAnsi="Arial"/>
          <w:i/>
          <w:iCs/>
          <w:sz w:val="20"/>
          <w:szCs w:val="32"/>
        </w:rPr>
        <w:t>F</w:t>
      </w:r>
      <w:r>
        <w:rPr>
          <w:rFonts w:cs="Arial" w:ascii="Arial" w:hAnsi="Arial"/>
          <w:sz w:val="20"/>
          <w:szCs w:val="32"/>
        </w:rPr>
        <w:t xml:space="preserve"> single board computer. One answer is to use this circuit. </w:t>
      </w:r>
      <w:r>
        <w:rPr>
          <w:rFonts w:cs="Arial" w:ascii="Arial" w:hAnsi="Arial"/>
          <w:b/>
          <w:bCs/>
          <w:sz w:val="20"/>
          <w:szCs w:val="32"/>
        </w:rPr>
        <w:t xml:space="preserve">Source: </w:t>
      </w:r>
      <w:hyperlink r:id="rId2">
        <w:r>
          <w:rPr>
            <w:rStyle w:val="InternetLink"/>
            <w:rFonts w:cs="Arial" w:ascii="Arial" w:hAnsi="Arial"/>
            <w:sz w:val="20"/>
            <w:szCs w:val="32"/>
          </w:rPr>
          <w:t>http://dbserv.maxim-ic.com/appnotes.cfm/appnote_number/823</w:t>
        </w:r>
      </w:hyperlink>
    </w:p>
    <w:p>
      <w:pPr>
        <w:pStyle w:val="NormalWeb"/>
        <w:spacing w:before="360" w:after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 - 20mA to 0 - +5V converter</w:t>
      </w:r>
    </w:p>
    <w:p>
      <w:pPr>
        <w:pStyle w:val="NormalWeb"/>
        <w:spacing w:lineRule="exact" w:line="320" w:before="0" w:after="360"/>
        <w:rPr>
          <w:rFonts w:ascii="Arial" w:hAnsi="Arial" w:cs="Arial"/>
        </w:rPr>
      </w:pPr>
      <w:r>
        <w:rPr>
          <w:rFonts w:cs="Arial" w:ascii="Arial" w:hAnsi="Arial"/>
        </w:rPr>
        <w:t>In standard process-monitoring equipment, the outputs of 4-20mA transducers must be converted to signal voltages suitable for measurement by an A/D converter. Four milliamps in the loop is usually calibrated as zero for the quantity being monitored, and should therefore produce 0V at the ADC input. (Non-zero current enables the system to distinguish a broken loop from the zero-signal condition.)</w:t>
      </w:r>
    </w:p>
    <w:p>
      <w:pPr>
        <w:pStyle w:val="NormalWeb"/>
        <w:spacing w:lineRule="exact" w:line="320" w:before="0" w:after="360"/>
        <w:rPr>
          <w:rFonts w:ascii="Arial" w:hAnsi="Arial" w:cs="Arial"/>
        </w:rPr>
      </w:pPr>
      <w:r>
        <w:rPr>
          <w:rFonts w:cs="Arial" w:ascii="Arial" w:hAnsi="Arial"/>
        </w:rPr>
        <w:t>The circuit in Figure 1 monitors loop current with a current-sense amplifier (IC1), and employs a comparator/reference/op-amp device (IC2) to generate a ground-referenced output that ranges from 0V at 4mA to 5V at the full-scale loop current (20mA). For the resistor values shown (R2</w:t>
        <w:noBreakHyphen/>
        <w:t>R6), IC1 produces an output at pin 8 of approximately 1.25V at 4mA, and 6.25V at 20mA. In turn, the IC2 op amp (configured as a unity-gain difference amplifier) generates an output range of 0.05V to 5.045V. The IC2 comparator can be used to monitor input voltage or flag a pre-set loop current.</w:t>
      </w:r>
    </w:p>
    <w:p>
      <w:pPr>
        <w:pStyle w:val="NormalWeb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00625" cy="3048000"/>
            <wp:effectExtent l="0" t="0" r="0" b="0"/>
            <wp:docPr id="1" name="20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Figure 1. This circuit derives a 0 to +5V output from a</w:t>
        <w:br/>
        <w:t>4-20mA current-loop signal, using a load resistor of only 10 ohms.</w:t>
      </w:r>
    </w:p>
    <w:p>
      <w:pPr>
        <w:pStyle w:val="NormalWeb"/>
        <w:spacing w:lineRule="exact" w:line="320" w:before="0" w:after="360"/>
        <w:rPr>
          <w:rFonts w:ascii="Arial" w:hAnsi="Arial" w:cs="Arial"/>
        </w:rPr>
      </w:pPr>
      <w:r>
        <w:rPr>
          <w:rFonts w:cs="Arial" w:ascii="Arial" w:hAnsi="Arial"/>
        </w:rPr>
        <w:t>The circuit performs well with 1% resistors. Monte Carlo analysis indicates a worst-case output error of 5% due to resistance mismatch alone, but the performance with unmatched components was better than 1% at full-scale. By compensating for the dominant error (about +50mV of offset error at zero and full-scale), the circuit demonstrated an accuracy of better than 1% across the operating range (i.e., from 4mA to 20mA).</w:t>
      </w:r>
    </w:p>
    <w:sectPr>
      <w:type w:val="nextPage"/>
      <w:pgSz w:w="12240" w:h="15840"/>
      <w:pgMar w:left="1418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serv.maxim-ic.com/appnotes.cfm/appnote_number/823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56:00Z</dcterms:created>
  <dc:creator>Peter Rush</dc:creator>
  <dc:description/>
  <dc:language>en-US</dc:language>
  <cp:lastModifiedBy>Peter Rush</cp:lastModifiedBy>
  <dcterms:modified xsi:type="dcterms:W3CDTF">2002-07-30T14:10:00Z</dcterms:modified>
  <cp:revision>20</cp:revision>
  <dc:subject/>
  <dc:title>4 - 20mA to 0 - +5V converter </dc:title>
</cp:coreProperties>
</file>